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Программы социально-экономического развития городского округа Красноуральск за 2011-2015 годы»</w:t>
      </w:r>
    </w:p>
    <w:p>
      <w:pPr>
        <w:pStyle w:val="Normal"/>
        <w:shd w:fill="FFFFFF" w:val="clear"/>
        <w:spacing w:before="283" w:after="0"/>
        <w:ind w:left="5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2 мая 2011 года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мотрев представленный проект решения Думы городского округа Красноуральск «</w:t>
      </w:r>
      <w:r>
        <w:rPr>
          <w:sz w:val="24"/>
          <w:szCs w:val="24"/>
        </w:rPr>
        <w:t xml:space="preserve">Об утверждении Программы социально-экономического развития городского округа Красноуральск за 2011-2015 годы» на предмет соответствия Уставу </w:t>
      </w:r>
      <w:r>
        <w:rPr>
          <w:color w:val="000000"/>
          <w:spacing w:val="-2"/>
          <w:sz w:val="24"/>
          <w:szCs w:val="24"/>
        </w:rPr>
        <w:t>городского округа Красноуральск,</w:t>
      </w:r>
      <w:r>
        <w:rPr>
          <w:sz w:val="24"/>
          <w:szCs w:val="24"/>
        </w:rPr>
        <w:t xml:space="preserve"> Стратегии социально-экономического развития </w:t>
      </w:r>
      <w:r>
        <w:rPr>
          <w:color w:val="000000"/>
          <w:spacing w:val="-2"/>
          <w:sz w:val="24"/>
          <w:szCs w:val="24"/>
        </w:rPr>
        <w:t xml:space="preserve">городского округа Красноуральск на период до 2020 года (далее – Стратегия 2020), утвержденной решением Думы городского округа Красноуральск </w:t>
      </w:r>
      <w:r>
        <w:rPr>
          <w:spacing w:val="-2"/>
          <w:sz w:val="24"/>
          <w:szCs w:val="24"/>
        </w:rPr>
        <w:t xml:space="preserve">от 02.03.2009 № 270. 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результате установлено: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В преамбуле проекта решения отсутствует информация о нормативной базе разработки Программы, не отражены результаты публичных слушаний от 19.04.2011, что противоречит статье 17 Устава </w:t>
      </w:r>
      <w:r>
        <w:rPr>
          <w:color w:val="000000"/>
          <w:spacing w:val="-2"/>
          <w:sz w:val="24"/>
          <w:szCs w:val="24"/>
        </w:rPr>
        <w:t>городского округа Красноуральск.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 решающей части проекта решения отсутствует пункт об опубликовании данного решения, что противоречит статье 46 Устава </w:t>
      </w:r>
      <w:r>
        <w:rPr>
          <w:color w:val="000000"/>
          <w:spacing w:val="-2"/>
          <w:sz w:val="24"/>
          <w:szCs w:val="24"/>
        </w:rPr>
        <w:t>городского округа Красноуральск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 Паспорте Программы в разделе «Исполнители …» дважды упоминается слово «объединения»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 странице 16 структура МУ «Управление культуры» изложена некорректно, в абзаце 8 в конце предложения лишняя круглая скобка.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На страницах 44-45 излагается информация о капитальном ремонте общего имущества многоквартирных домов (реализация Федерального закона от 21.07.2007 № 185-ФЗ). В ней нет сведений: сколько домов отремонтировано согласно этому закону или сколько домов отремонтировано за последние 5 лет. Цифра 184 дома – нереальная, местным бюджетом   на три года не планируется бюджетных ассигнований в большом объёме. В 2010 и 2011 годах средств из Фонда реформирования ЖКХ РФ городскому округу </w:t>
      </w:r>
      <w:r>
        <w:rPr>
          <w:b/>
          <w:i/>
          <w:sz w:val="24"/>
          <w:szCs w:val="24"/>
        </w:rPr>
        <w:t>не было выделено ассигнований на ремонт домов.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На странице 46 «Строительство и реконструкция жилых домов…» в «Приоритетных задачах» </w:t>
      </w:r>
      <w:r>
        <w:rPr>
          <w:b/>
          <w:i/>
          <w:sz w:val="24"/>
          <w:szCs w:val="24"/>
        </w:rPr>
        <w:t>отсутствуют сведения</w:t>
      </w:r>
      <w:r>
        <w:rPr>
          <w:sz w:val="24"/>
          <w:szCs w:val="24"/>
        </w:rPr>
        <w:t xml:space="preserve">: сколько квадратных метров намечено ввести за период 2011-2015 годы? Согласно Стратегии 2020 – 5000,0 кв.м. 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7.  </w:t>
      </w:r>
      <w:r>
        <w:rPr>
          <w:sz w:val="24"/>
          <w:szCs w:val="24"/>
        </w:rPr>
        <w:t xml:space="preserve">На страницах 46-47 излагается информация о программе «Чистая вода </w:t>
      </w:r>
      <w:r>
        <w:rPr>
          <w:color w:val="000000"/>
          <w:spacing w:val="-2"/>
          <w:sz w:val="24"/>
          <w:szCs w:val="24"/>
        </w:rPr>
        <w:t xml:space="preserve">городского округа Красноуральск на 2010-2020 годы». Данный раздел представляет собой анализ существующей ситуации и отражает проблемы. О программе идёт речь в двух последних абзацах, в </w:t>
      </w:r>
      <w:r>
        <w:rPr>
          <w:b/>
          <w:i/>
          <w:color w:val="000000"/>
          <w:spacing w:val="-2"/>
          <w:sz w:val="24"/>
          <w:szCs w:val="24"/>
        </w:rPr>
        <w:t xml:space="preserve">которых отсутствуют сведения: кем утверждена данная программа? 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На странице 48 указаны</w:t>
      </w:r>
      <w:r>
        <w:rPr>
          <w:b/>
          <w:sz w:val="24"/>
          <w:szCs w:val="24"/>
        </w:rPr>
        <w:t xml:space="preserve"> неверные сведения </w:t>
      </w:r>
      <w:r>
        <w:rPr>
          <w:sz w:val="24"/>
          <w:szCs w:val="24"/>
        </w:rPr>
        <w:t>(решение Думы от 20.09.2007 № 2007 № 41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инвестиционной программы на 2009-2012 годы (от 14.11.2008 №200).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 странице 49 указаны</w:t>
      </w:r>
      <w:r>
        <w:rPr>
          <w:b/>
          <w:sz w:val="24"/>
          <w:szCs w:val="24"/>
        </w:rPr>
        <w:t xml:space="preserve"> неверные сведения </w:t>
      </w:r>
      <w:r>
        <w:rPr>
          <w:sz w:val="24"/>
          <w:szCs w:val="24"/>
        </w:rPr>
        <w:t>(постановление администрации от 28.09.2010 № 129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программы на 2011-2013 годы по газификации (от 07.02.2011 № 160)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10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странице 50 излагается «Анализ энергетического хозяйства…». Отсутствует логика изложения между первыми четырьмя абзацами  и последующими, о какой программе идёт речь?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11.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транице 53 «Развитие дорожной инфраструктуры …» в таблице «Целевые индикаторы» отражено: «Строительство многоквартирных домов, ед.», «Обеспечение жильём ветеранов ВОВ, …», что не соответствует информации в данном разделе.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В параграфе 10 «Патриотическое воспитание граждан» изложены цели и задачи. Отсутствуют мероприятия и результаты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В параграфе 5 «Модернизация системы здравоохранения» в таблице «Индикаторы развития» данные по пяти показателям ниже, чем данные, указанные  в Стратегии 2020.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 В Программе отсутствуют стоимостные показатели, отраженные в Стратегии 2020. Например, инвестиции и други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>Индикаторы развития, отражённые в Программе, частично подтверждаются данными Стратегии 2020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59" w:after="0"/>
        <w:ind w:right="67" w:firstLine="701"/>
        <w:jc w:val="both"/>
        <w:rPr/>
      </w:pPr>
      <w:r>
        <w:rPr>
          <w:b/>
          <w:sz w:val="24"/>
          <w:szCs w:val="24"/>
        </w:rPr>
        <w:t>Контрольный орган городского округа рекомендует</w:t>
      </w:r>
      <w:r>
        <w:rPr>
          <w:sz w:val="24"/>
          <w:szCs w:val="24"/>
        </w:rPr>
        <w:t>: администрации городского округа: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анить недостатки, отмеченные в данном заключении; 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- с внесёнными изменениями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>роект решения Думы городского округа Красноуральск «</w:t>
      </w:r>
      <w:r>
        <w:rPr>
          <w:sz w:val="24"/>
          <w:szCs w:val="24"/>
        </w:rPr>
        <w:t xml:space="preserve">Об утверждении Программы социально-экономического развития городского округа Красноуральск за 2011-2015 годы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8:00Z</dcterms:created>
  <dc:creator>Volos</dc:creator>
  <dc:description/>
  <cp:keywords/>
  <dc:language>en-US</dc:language>
  <cp:lastModifiedBy>Volos</cp:lastModifiedBy>
  <dcterms:modified xsi:type="dcterms:W3CDTF">2013-04-25T05:39:00Z</dcterms:modified>
  <cp:revision>1</cp:revision>
  <dc:subject/>
  <dc:title/>
</cp:coreProperties>
</file>